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238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66-183</w:t>
      </w:r>
      <w:r>
        <w:rPr>
          <w:rFonts w:cs="Arial" w:ascii="Arial" w:hAnsi="Arial"/>
          <w:b/>
        </w:rPr>
        <w:t>/23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 xml:space="preserve">18. октобар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</w:rPr>
        <w:t>23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  <w:r>
        <w:rPr>
          <w:rFonts w:cs="Arial" w:ascii="Arial" w:hAnsi="Arial"/>
          <w:bCs/>
          <w:lang w:val="sr-R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8/22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</w:rPr>
        <w:t>лист града Крагујевца“ број 2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-пречишћен текст) и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,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, на седници одржаној             18. октобра </w:t>
      </w:r>
      <w:r>
        <w:rPr>
          <w:rFonts w:cs="Arial" w:ascii="Arial" w:hAnsi="Arial"/>
          <w:lang w:val="sr-RS"/>
        </w:rPr>
        <w:t>2023. године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давању претходне сагласности на измену Трошковник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Клуба малог фудбала ''Крагујевац Wild Boars</w:t>
      </w:r>
      <w:r>
        <w:rPr>
          <w:rFonts w:cs="Arial" w:ascii="Arial" w:hAnsi="Arial"/>
          <w:b/>
          <w:lang w:val="sr-RS"/>
        </w:rPr>
        <w:t>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ab/>
        <w:t xml:space="preserve">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>Да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тход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Клуба малог фудбала ''Крагујевац Wild Boars'' </w:t>
      </w:r>
      <w:r>
        <w:rPr>
          <w:rFonts w:cs="Arial" w:ascii="Arial" w:hAnsi="Arial"/>
        </w:rPr>
        <w:t>на основу ревидираног финансијског плана за 2023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3. годину, број:</w:t>
      </w:r>
      <w:r>
        <w:rPr>
          <w:rFonts w:cs="Arial" w:ascii="Arial" w:hAnsi="Arial"/>
          <w:lang w:val="sr-RS"/>
        </w:rPr>
        <w:t xml:space="preserve"> 66-180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-II o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3.10.2</w:t>
      </w:r>
      <w:r>
        <w:rPr>
          <w:rFonts w:cs="Arial" w:ascii="Arial" w:hAnsi="Arial"/>
        </w:rPr>
        <w:t>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одине.</w:t>
      </w:r>
    </w:p>
    <w:p>
      <w:pPr>
        <w:pStyle w:val="Normal"/>
        <w:spacing w:lineRule="auto" w:line="240" w:before="0" w:after="0"/>
        <w:ind w:firstLine="128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  <w:t>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O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firstLine="1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равни основ за доношење Закључка о давању претходне сагласности на 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Трошковника</w:t>
      </w:r>
      <w:r>
        <w:rPr>
          <w:rFonts w:cs="Arial" w:ascii="Arial" w:hAnsi="Arial"/>
          <w:lang w:val="sr-RS"/>
        </w:rPr>
        <w:t xml:space="preserve"> Клуба малог фудбала ''Крагујевац Wild Boars'',</w:t>
      </w:r>
      <w:r>
        <w:rPr>
          <w:rFonts w:cs="Arial" w:ascii="Arial" w:hAnsi="Arial"/>
        </w:rPr>
        <w:t xml:space="preserve"> 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ој 8/22 – пречишћен текст) који пропису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28/22-пречишћен текст) 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Разлог за доношење овог закључка процедуралног је карактера и садржан је у потреби давања сагласности Клуб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малог фудбала ''Крагујевац Wild Boars''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lang w:val="sr-RS"/>
        </w:rPr>
        <w:t xml:space="preserve">Клуб малог фудбала ''Крагујевац Wild Boars'' </w:t>
      </w:r>
      <w:r>
        <w:rPr>
          <w:rFonts w:cs="Arial" w:ascii="Arial" w:hAnsi="Arial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 xml:space="preserve"> 1718-02/23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12.10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 Комисији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13. октоб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Комисија је разматрала Захтев за измену Трошковника</w:t>
      </w:r>
      <w:r>
        <w:rPr/>
        <w:t xml:space="preserve"> </w:t>
      </w:r>
      <w:r>
        <w:rPr>
          <w:rFonts w:cs="Arial" w:ascii="Arial" w:hAnsi="Arial"/>
        </w:rPr>
        <w:t>Клуба малог фудбала ''Крагујевац Wild Boars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lang w:val="sr-CS"/>
        </w:rPr>
        <w:t xml:space="preserve">У захтеву се наводи </w:t>
      </w:r>
      <w:r>
        <w:rPr>
          <w:rFonts w:cs="Arial" w:ascii="Arial" w:hAnsi="Arial"/>
          <w:lang w:val="sr-RS"/>
        </w:rPr>
        <w:t>да је потребно да се изврше измене Трошковника, тако што би се умањиле ставке у укупном износу од 72.500,00 динара и то: ''Трошкови суђења'' за 46.500,00 динара, ''Трошкови котизације за учешће на такмичењу'' за 15.000,00 динара, ''Трошкови изнајмљивања простора (ако није обухваћено посебним програмом)'' за 7.000,00 динара и ''Здравствени прегледи спортиста и медицинска едукација'' за 4.000,00 динара на име увећања ставки и то: ''Регистрације играча, као и чланарина клуба према фудбалском градском савезу'' у износу од 13.500,00 динара, ''Трошкови обезбеђења и лекарске службе на такмичењу'' у износу од 33.000,00 динара и ''Административни трошкови реализације програма (финансијске услуге/банкарске/ књиговодствене/правне/нотари и сл.)'' у износу од 26.000,00 дин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суђењ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46.500,0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котизације за учешће на такмичењу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15.000,0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изнајмљивања простора (ако није обухваћено посебним програмом )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7.000,0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Здравствени прегледи спортиста и медицинска едукациј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4.000,0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Регистрације играча, као и чланарина клуба према фудбалском градском савезу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13.500,0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обезбеђења и лекарске службе на такмичењу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33.000,0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Административни трошкови реализације програма (финансијске услуге/банкарске/ књиговодствене/правне/нотари и сл.)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26.000,00)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Како измене Трошковника одступају од Правилником прописане варијације од 10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Клуб малог фудбала ''Крагујевац Wild Boars'' </w:t>
      </w:r>
      <w:r>
        <w:rPr>
          <w:rFonts w:cs="Arial" w:ascii="Arial" w:hAnsi="Arial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3. годи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13. октоб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године донела Закључак којим је предложила Градском већу доношење акта о давању претходне сагласности на измену Трошковника Клуба малог фудбала ''Крагујевац Wild Boars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left="396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spacing w:lineRule="auto" w:line="240" w:before="0" w:after="0"/>
        <w:ind w:left="3960" w:hanging="0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563" w:firstLine="56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           </w:t>
      </w:r>
    </w:p>
    <w:p>
      <w:pPr>
        <w:pStyle w:val="Normal"/>
        <w:spacing w:lineRule="auto" w:line="240" w:before="0" w:after="0"/>
        <w:ind w:left="-567" w:right="-563" w:firstLine="567"/>
        <w:rPr/>
      </w:pPr>
      <w:r>
        <w:rPr>
          <w:rFonts w:cs="Arial" w:ascii="Arial" w:hAnsi="Arial"/>
        </w:rPr>
        <w:t>Члан Градског већ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едраг Стевовић ___________________</w:t>
      </w:r>
      <w:r>
        <w:rPr>
          <w:rFonts w:cs="Arial" w:ascii="Arial" w:hAnsi="Arial"/>
          <w:lang w:val="sr-RS"/>
        </w:rPr>
        <w:t xml:space="preserve">                                                            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Zvezdana Rajacic</dc:creator>
  <dc:description/>
  <cp:keywords/>
  <dc:language>en-US</dc:language>
  <cp:lastModifiedBy>hhhggrreeww</cp:lastModifiedBy>
  <cp:lastPrinted>2023-10-17T10:07:00Z</cp:lastPrinted>
  <dcterms:modified xsi:type="dcterms:W3CDTF">2023-10-19T07:00:00Z</dcterms:modified>
  <cp:revision>77</cp:revision>
  <dc:subject/>
  <dc:title/>
</cp:coreProperties>
</file>